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ллер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2024–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И ПРОВЕДЕНИЮ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Продолжительность проведения олимпиады для каждой возрастной параллели (в мину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–6 классы – 45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7–8 классы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–11 классы – 9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Информация о соревновательных тур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импиадная работа в 5–6 классах состоит из 4 раздел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  <w:tab/>
        <w:t>ауд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лексико-грамматический те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страноведческая виктор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Задание по аудированию: Задание по аудированию включает текст, предполагающий выбор правильного из предлагаемых вариантов ответа. Проверке подвергаются умения установить идентичность или различие смысла высказывания при слуховом восприя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Задание по чтению: Задание по чтению включает адаптированный текст, чтение которого предполагает выбор правильного из предлагаемых вариантов ответа. Проверке подвергаются умения установить идентичность или различие смысла письменных высказы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II.</w:t>
        <w:tab/>
        <w:t xml:space="preserve">Лексико-грамматический тест: В лексико-грамматическом задании предлагается заполнить пропуски в предложе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  <w:tab/>
        <w:t xml:space="preserve">Лингвострановедческая викторина: предусматривает выбор одного из нескольких вариантов отв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лимпиадная работа в 7–8 классах состоит из 5 раздел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</w:t>
        <w:tab/>
        <w:t>ауд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чт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         лексико-грамматический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страновед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>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Задание по аудированию: Задание по аудированию включает текст, предполагающий выбор правильного из предлагаемых вариантов ответа. Проверке подвергаются умения установить идентичность или различие смысла высказывания при слуховом восприят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Задание по чтению: Задание по чтению включает адаптированный текст, чтение которого предполагает выбор правильного из предлагаемых вариантов ответа. Проверке подвергаются умения установить идентичность или различие смысла письменных высказыв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II.</w:t>
        <w:tab/>
        <w:t xml:space="preserve">Лексико-грамматический тест: В лексико-грамматическом задании предлагается заполнить пропуски в предложен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  <w:tab/>
        <w:t xml:space="preserve">Лингвострановедческая викторина: предусматривает выбор одного из нескольких вариантов ответов. Каждый правильный ответ оценивается в один бал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V. </w:t>
        <w:tab/>
      </w:r>
      <w:r>
        <w:rPr>
          <w:rFonts w:cs="Times New Roman" w:ascii="Times New Roman" w:hAnsi="Times New Roman"/>
        </w:rPr>
        <w:t>Письмо предполагает создание письменного высказывания, которое оценивается по следующим крите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полностью соответствует коммуникативной задаче, типу текста (бло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итуации общения, учтены специфика адресата и нормы оформления письм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, принятые в стране изучаемого язы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оответствует коммуникативной задаче и ситуации общения, но имеются незначительные нарушения в оформлении типа текста (блог), принятые в стране изучаем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не вполне соответствует коммуникативной задаче, не соблюдены нормы типа текста (блог) и его оформления, не выдержан заданный объем текста (менее 90 сл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лишь отчасти соответствует коммуникативной задаче и ситуации общения, не соблюдены нормы оформления письменного задания, не выдержан заданный объем текста (менее 90 сл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не состоялась по причине непонятого задания. Объём менее 40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держ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а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полностью (даны ответы на 4 вопро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недостаточно полно (даны ответы на 3 вопро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частично (даны ответы на 2 вопрос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очти совсем не раскрыта (дан ответ на 1 вопро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е соответствует заявленной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блюдение правил организации текс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остроен логично, на основе заданных параметров. Имеет чёткую структуру, делится на абзацы. В тексте наличествуют соответствующие средства логической связи, отражающие мнение автора, его оценочные суждения. Отдельные части текста связаны друг с другом соответствующими языковыми элемен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незначительные нарушения логики высказывания, изменения в последовательности заданных параметров, или есть нарушения при делении текста на абзацы. Логические средства связи употреблены не всегда адекватно или их объём ограничен одним-двумя элемен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сте прослеживается определённая логика, но текст плохо структурирован. Нет деления текста на абзацы. Нет плавного перехода от одного пункта к друго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значительные нарушения логики и последовательности изложения. Нет деления текста на абзацы. Логические средства связи отсутствую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 отсутствует логика изложения. Текст не структуриров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Лексическая сторона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богата и разнообразна. Учащийся умело избегает повторов одних и тех же лексических единиц и использует фразеологические выражения. В тексте встречаются не более двух лексически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разнообразна, но ограничивается базовым словарным запасом. В тексте встречаются не более четырёх лексических ошиб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ика однообразна, слова употребляются не всегда уместно. Словарный запас сильно ограничен. В тексте имеется ряд лексических ошибок (более четырёх), большая часть которых не влияет на понимание текст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чень ограниченный словарный запас, на уровне примитивизма. Неуместное употребление лексики. В тексте имеются лексические ошибки (более четырёх), большая часть которых затрудняет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е ограниченный словарный запас не позволяет решить коммуникативную задач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рамматическая сторона речи. Орфографическая коррект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без ошибок, незначительные ошибки (2–4) абсолютно не вли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ются грамматические, пунктуационные и орфографические ошибки (более четырёх), не влияющие на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 (более восьми) встречаются ошибки элементарного уровня, которые не затрудняют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инство предложений сформулировано неправильно, но текст можно понять. Грамматические правила, правила орфографии и пунктуации не соблюдают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е количество ошибок препятствует пониманию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Олимпиадная работа в 9–11 классах состоит из 4 раздел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  <w:tab/>
        <w:t>аудиро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</w:t>
        <w:tab/>
        <w:t>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лексико-грамматический те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Задание по аудированию: Задание по аудированию включает текст, предполагающий выбор правильного из предлагаемых вариантов ответа. Проверке подвергаются умения установить идентичность или различие смысла высказывания при слуховом восприят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Задание по чтению: Задание по чтению включает адаптированный текст, чтение которого предполагает выбор правильного из предлагаемых вариантов ответа. Проверке подвергаются умения установить идентичность или различие смысла письменных высказыв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II.</w:t>
        <w:tab/>
        <w:t xml:space="preserve">Лексико-грамматический тест: В лексико-грамматическом задании предлагается заполнить пропуски в предложения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V.</w:t>
        <w:tab/>
        <w:t xml:space="preserve"> Письмо предполагает создание письменного высказывания, которое оценивается по следующим критер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 Решение коммуникативной 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оответствует поставленной коммуникативной задаче. Тема раскрыта полностью. Даны развернутые ответы на вс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оответствует коммуникативной задаче и ситуации общения, но тема раскрыта недостаточно полно. Даны короткие, неразвернутые ответы на вс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оответствует коммуникативной задаче и ситуации общения, но тема раскрыта недостаточно полно. Даны короткие, неразвернутые ответы на все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–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не вполне соответствует коммуникативной задаче, даны короткие ответы на часть(две трети) вопр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не состоялась по причине непонятого задания. Объём менее 40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лишь отчасти соответствует коммуникативной задаче, даны короткие ответы на половину вопр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е практически не соответствует поставленной коммуникативной задаче и ситуации общения, дан ответ на 1 вопро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 не состоялась по причине непонятого задания. Учащийся просто переписал текст из задания. ИЛИ объём текста составляет менее 40 с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текс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остроен логично, на основе заданных параметров, соответствует типу текста (блог). Имеет чёткую структуру, делится на абзацы. В тексте правильно использованы средства логической связ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незначительные нарушения логики высказывания, ИЛИ есть нарушения при делении текста на абзацы. Логические средства связи употреблены не всегда адекватно, ИЛИ их объём ограничен одним-двумя элементами. Есть нарушения в оформлении типа текста б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значительные нарушения логики и последовательности изложения. Нет деления текста на абзацы. Логические средства связи отсутствуют. Текст оформлен как личное письмо (с датой и местом отправлени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мматическая сторона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без ошибок, незначительные ошибки (1–2) абсолютно не влияют на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ются грамматические ошибки (3–4), не влияющие на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 (более 5) встречаются грамматические ошибки базового уровня, которые иногда затрудняют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правила не соблюдаются. Большое количество грамматических ошибок препятствует пониманию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рфография и пункту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и пунктуационные ошибки практически отсутствуют. Допускается не более 1–2 ошибок, не влияющих на понимание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е и пунктуационные ошибки присутствуют в небольшом количестве. Допускается не более 3–4 ошибок, не затрудняющих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ы множественные орфографические и пунктуационные ошибки (5 и более). ИЛИ допущены ошибки, влияющие на поним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нформация о комплекте олимпиадных заданий для участника олимпи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олимпиадных заданий включает: листы с заданиями, бланки ответов, аудиофайл, ключи и критерии оцен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еречень материально-технического обору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орудование для воспроизведения аудиофайлов в 7–8 и 9–11 класс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нформация о количестве баллов для каждой возрастной параллели и по каждому испыт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72"/>
        <w:gridCol w:w="1202"/>
        <w:gridCol w:w="2014"/>
        <w:gridCol w:w="1320"/>
        <w:gridCol w:w="1397"/>
        <w:gridCol w:w="97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ая параллель (класс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р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о-грамматический те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ове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баллов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6 клас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–8 клас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–11 класс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и призеры олимпиады определяются в каждой возрастной параллели: 5, 6, 7, 8, 9, 10 и 11 классы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9:19:00Z</dcterms:created>
  <dc:creator>User 103</dc:creator>
  <dc:description/>
  <cp:keywords/>
  <dc:language>en-US</dc:language>
  <cp:lastModifiedBy>Лукьянцева</cp:lastModifiedBy>
  <dcterms:modified xsi:type="dcterms:W3CDTF">2024-09-13T07:25:00Z</dcterms:modified>
  <cp:revision>11</cp:revision>
  <dc:subject/>
  <dc:title/>
</cp:coreProperties>
</file>